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t xml:space="preserve"> </w:t>
      </w:r>
      <w:r>
        <w:rPr/>
        <w:t>Reading response: Evaluation made very easy, accessible, and logical &amp; Introduction to program evaluation PowerPoin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In partial completion of the EAHR 811 requirement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Instructor: Dr. C. Kesten</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Hugh Lambert</w:t>
      </w:r>
    </w:p>
    <w:p>
      <w:pPr>
        <w:pStyle w:val="Normal"/>
        <w:spacing w:lineRule="auto" w:line="480"/>
        <w:jc w:val="center"/>
        <w:rPr/>
      </w:pPr>
      <w:r>
        <w:rPr/>
        <w:t>May 8</w:t>
      </w:r>
      <w:r>
        <w:rPr>
          <w:vertAlign w:val="superscript"/>
        </w:rPr>
        <w:t>th</w:t>
      </w:r>
      <w:r>
        <w:rPr/>
        <w:t>, 2009</w:t>
      </w:r>
    </w:p>
    <w:p>
      <w:pPr>
        <w:pStyle w:val="Normal"/>
        <w:rPr/>
      </w:pPr>
      <w:r>
        <w:rPr/>
      </w:r>
    </w:p>
    <w:p>
      <w:pPr>
        <w:pStyle w:val="Normal"/>
        <w:rPr/>
      </w:pPr>
      <w:r>
        <w:rPr/>
      </w:r>
    </w:p>
    <w:p>
      <w:pPr>
        <w:pStyle w:val="Normal"/>
        <w:rPr>
          <w:b/>
          <w:b/>
        </w:rPr>
      </w:pPr>
      <w:r>
        <w:rPr>
          <w:b/>
        </w:rPr>
        <w:t>Major Points:</w:t>
      </w:r>
    </w:p>
    <w:p>
      <w:pPr>
        <w:pStyle w:val="Normal"/>
        <w:spacing w:lineRule="auto" w:line="480"/>
        <w:rPr>
          <w:b/>
          <w:b/>
        </w:rPr>
      </w:pPr>
      <w:r>
        <w:rPr>
          <w:b/>
        </w:rPr>
      </w:r>
    </w:p>
    <w:p>
      <w:pPr>
        <w:pStyle w:val="Normal"/>
        <w:spacing w:lineRule="auto" w:line="480"/>
        <w:rPr/>
      </w:pPr>
      <w:r>
        <w:rPr>
          <w:b/>
        </w:rPr>
        <w:t>Improvement:</w:t>
      </w:r>
      <w:r>
        <w:rPr/>
        <w:t xml:space="preserve"> It would suggest that both readings point to the benefit of evaluation is in the improvement that may result in people, processes, and programs. The CDC PowerPoint presentation, states “research seeks to prove, evaluation seeks to improve”. Improvement may not only occur at the end of the program or process but throughout a project. Evaluation should be structured into each stage of a project from the inception to the conclusion. </w:t>
      </w:r>
    </w:p>
    <w:p>
      <w:pPr>
        <w:pStyle w:val="Normal"/>
        <w:spacing w:lineRule="auto" w:line="480"/>
        <w:rPr/>
      </w:pPr>
      <w:r>
        <w:rPr>
          <w:b/>
        </w:rPr>
        <w:t>Evaluation should be structured:</w:t>
      </w:r>
      <w:r>
        <w:rPr/>
        <w:t xml:space="preserve"> Evaluation is a systematic approach to defining the merit of a program, a process, or a person. The logic model presented in both readings highlights the concept of creating a well planned evaluation plan. The CDC framework also presents the point that evaluation plans are structured and linked closely to each component of a program. Structure is also created when using the top down, bottom up, or mixed design approach when developing an evaluation plan. The three design approaches use the mission and goals of an organization or program to provide a structured direction. Evaluation should not be a random or an ad hoc use of resources.  </w:t>
      </w:r>
    </w:p>
    <w:p>
      <w:pPr>
        <w:pStyle w:val="Normal"/>
        <w:spacing w:lineRule="auto" w:line="480"/>
        <w:ind w:firstLine="720"/>
        <w:rPr/>
      </w:pPr>
      <w:r>
        <w:rPr/>
        <w:t xml:space="preserve">By using a top down or backward design approach and creating a schematic of each evaluation stage, the creation of disconnected bits of evaluation information is reduced. The structured approach may lead to a coherent communication plan that is built into the logic model. Without a framework, like the CDC approach, a clear, coherent, and consistent presentation of the results would be unlikely. </w:t>
      </w:r>
    </w:p>
    <w:p>
      <w:pPr>
        <w:pStyle w:val="Normal"/>
        <w:spacing w:lineRule="auto" w:line="480"/>
        <w:rPr/>
      </w:pPr>
      <w:r>
        <w:rPr>
          <w:b/>
        </w:rPr>
        <w:t xml:space="preserve">Communication of the results: </w:t>
      </w:r>
      <w:r>
        <w:rPr/>
        <w:t xml:space="preserve">One of the points that resonated with me was the planned communication of results to the stakeholders. There is a great deal of sense in communicating with your stakeholders, but I wondering how many times dissemination of the results becomes an after thought. The communication plan would include ethical considerations, a timeline, and how the results would be presented. </w:t>
      </w:r>
    </w:p>
    <w:p>
      <w:pPr>
        <w:pStyle w:val="Normal"/>
        <w:spacing w:lineRule="auto" w:line="480"/>
        <w:rPr/>
      </w:pPr>
      <w:r>
        <w:rPr>
          <w:b/>
        </w:rPr>
        <w:t>Diversity in the field of evaluation:</w:t>
      </w:r>
      <w:r>
        <w:rPr/>
        <w:t xml:space="preserve"> The resource section at the conclusion of the EVAL reading demonstrates the widespread use of evaluation. Not only was the use of evaluation widespread but the types of evaluation within the sectors was also varied. The EVAL reading highlighted two evaluation plan examples; empowerment and participatory evaluation. Both evaluation plans involved stakeholders but in different ways. The stakeholder involvement seemed to be aimed at creating meaning for not only the evaluation organizers but also for the participants. The social construction of meaning seemed to be part of both models. The CDC presentation references this by stating the 5 “key variables that are absolutely critical in evaluation use. They are in order of importance: people, people, people, people, and people.” </w:t>
      </w:r>
    </w:p>
    <w:p>
      <w:pPr>
        <w:pStyle w:val="Normal"/>
        <w:spacing w:lineRule="auto" w:line="480"/>
        <w:rPr/>
      </w:pPr>
      <w:r>
        <w:rPr>
          <w:b/>
        </w:rPr>
        <w:t>Questions or thoughts generated from the readings:</w:t>
      </w:r>
    </w:p>
    <w:p>
      <w:pPr>
        <w:pStyle w:val="Normal"/>
        <w:numPr>
          <w:ilvl w:val="0"/>
          <w:numId w:val="1"/>
        </w:numPr>
        <w:spacing w:lineRule="auto" w:line="480"/>
        <w:rPr/>
      </w:pPr>
      <w:r>
        <w:rPr/>
        <w:t>In an age of accountability, the logic model presented may benefit from the inclusion of an understanding of inputs needed for the evaluation plan (time, money, people, etc.).</w:t>
      </w:r>
    </w:p>
    <w:p>
      <w:pPr>
        <w:pStyle w:val="Normal"/>
        <w:numPr>
          <w:ilvl w:val="0"/>
          <w:numId w:val="1"/>
        </w:numPr>
        <w:spacing w:lineRule="auto" w:line="480"/>
        <w:rPr/>
      </w:pPr>
      <w:r>
        <w:rPr/>
        <w:t>In a large school division, would an overall evaluation plan exist to ensure alignment or would the evaluation plans be contained with each department?</w:t>
      </w:r>
    </w:p>
    <w:p>
      <w:pPr>
        <w:pStyle w:val="Normal"/>
        <w:numPr>
          <w:ilvl w:val="0"/>
          <w:numId w:val="1"/>
        </w:numPr>
        <w:spacing w:lineRule="auto" w:line="480"/>
        <w:rPr/>
      </w:pPr>
      <w:r>
        <w:rPr/>
        <w:t xml:space="preserve">Would school divisions have evaluation templates or frameworks to be used by individual areas, transportation, special education, assessment, etc. that would assist in the alignment process?  </w:t>
      </w:r>
    </w:p>
    <w:p>
      <w:pPr>
        <w:pStyle w:val="Normal"/>
        <w:numPr>
          <w:ilvl w:val="0"/>
          <w:numId w:val="1"/>
        </w:numPr>
        <w:spacing w:lineRule="auto" w:line="480"/>
        <w:rPr/>
      </w:pPr>
      <w:r>
        <w:rPr/>
        <w:t xml:space="preserve">At the school division level, what would the provincial Continuous Improvement Framework (CIF) look like with evaluation tied to each stage in the process? </w:t>
      </w:r>
    </w:p>
    <w:p>
      <w:pPr>
        <w:pStyle w:val="Normal"/>
        <w:spacing w:lineRule="auto" w:line="480"/>
        <w:rPr/>
      </w:pPr>
      <w:r>
        <w:rPr/>
        <w:t xml:space="preserve">As the Director of Academics and Education for Athol Murray College, this is a timely topic. Not unlike other school divisions, Notre Dame is adjusting to new curriculum directions, accountability frameworks, and finance directions. When wide spread provincial change occurs, there is always a risk of dispirit projects and administrators heading in various directions. As Notre Dame looks at aligning with the provincial CIF, the readings present the case to have our evaluation plan tied directly into each stage. Currently Notre Dame collects parent survey data, student survey data, AFL data, provincial assessment data (mark distributions), a number of other assessment measurements, financial data, and admissions data. However, the data is not clearly tied to an overall plan. Along with the lack of alignment, there is a lack of dissemination plan. The data is disseminated in some cases but there it is not a coherent process creating a dissemination plan prior to the collection of data. It speaks to a lack of alignment and coherence that exists. </w:t>
      </w:r>
    </w:p>
    <w:p>
      <w:pPr>
        <w:pStyle w:val="Normal"/>
        <w:spacing w:lineRule="auto" w:line="480"/>
        <w:ind w:firstLine="720"/>
        <w:rPr/>
      </w:pPr>
      <w:r>
        <w:rPr/>
        <w:t xml:space="preserve">I experienced the same issues in Ontario as the NDP rolled out the common curriculum and the Mike Harris Conservatives rolled out outcomes based education. Provincially the government’s evaluation plan did not translate into a coherent message at the school district level. Over a 5 year period, the alignment in Ontario improved with the development of a framework similar to the Saskatchewan CIF. I see the CIF as a filter to use not only for resource allocation decisions but for decisions when building an evaluation plan. </w:t>
      </w:r>
    </w:p>
    <w:p>
      <w:pPr>
        <w:pStyle w:val="Normal"/>
        <w:spacing w:lineRule="auto" w:line="480"/>
        <w:ind w:firstLine="720"/>
        <w:rPr/>
      </w:pPr>
      <w:r>
        <w:rPr/>
        <w:t xml:space="preserve">The problem we have at Notre Dame is determining the direction we will coherently steer the ship. The logic model approach would be helpful for a steering committee to develop a schematic not unlike the “Parenting Program Logic Model” but tied into the CIF. We would add an input level to determine the resource allocation needs because capacity, time, and cost are certainly issues to be considered. As the model was developed, evaluation and dissemination would be added to the logic model stages. </w:t>
      </w:r>
    </w:p>
    <w:p>
      <w:pPr>
        <w:pStyle w:val="Normal"/>
        <w:spacing w:lineRule="auto" w:line="480"/>
        <w:ind w:firstLine="720"/>
        <w:rPr/>
      </w:pPr>
      <w:r>
        <w:rPr/>
        <w:t xml:space="preserve">In the short term, our 300 students will be completing student surveys next week. We will be sure to discuss a plan with the students on how the data will be given back to them. The data presented to the students will likely very different from the presentation the Board would receive. We will also use our upcoming May professional development time to review our parent survey data collected in April. The staff also reflect on how and what to disseminate to the parents. A firm dissemination plan was not established prior to the parents completing the survey, but next year we will. </w:t>
      </w:r>
    </w:p>
    <w:p>
      <w:pPr>
        <w:pStyle w:val="Normal"/>
        <w:spacing w:lineRule="auto" w:line="480"/>
        <w:ind w:firstLine="72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0:22:00Z</dcterms:created>
  <dc:creator>hlambert</dc:creator>
  <dc:description/>
  <cp:keywords/>
  <dc:language>en-US</dc:language>
  <cp:lastModifiedBy>Hugh Lambert</cp:lastModifiedBy>
  <cp:lastPrinted>2009-05-09T14:11:00Z</cp:lastPrinted>
  <dcterms:modified xsi:type="dcterms:W3CDTF">2009-05-09T20:22:00Z</dcterms:modified>
  <cp:revision>2</cp:revision>
  <dc:subject/>
  <dc:title>Reading response: Evaluation made very easy, accessible, and logical</dc:title>
</cp:coreProperties>
</file>